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ТОГАХ ПРОДАЖИ ИМУЩЕСТВ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РЕДСТВОМ ПУБЛИЧНОГО ПРЕДЛОЖЕНИЯ</w:t>
      </w:r>
    </w:p>
    <w:p>
      <w:pPr>
        <w:pStyle w:val="Style14"/>
        <w:ind w:firstLine="567"/>
        <w:jc w:val="center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 подачей предложений о цене имущества в открытой форме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 Архангельск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27 июля 2018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Архангельск, пл. В.И.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15 часов 00 минут (время московское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 – председатель комиссии, Малеева С.В., Фролов А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жилое помещение, назначение: нежилое помещение, этаж: 1, номера на поэтажном плане 45, 46, общая площадь 36,4 кв.м, кадастровый номер 29:22:050402:235, адрес объекта: Архангельская область, городской округ "Город Архангельск",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Нагорная, д. 56, пом. 15-Н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(с учетом НДС) – 301 000,00 руб., в том числе НДС – 45 915,25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едложения (цена отсечения) – 150 500,00 руб., в том числе НДС – 22 957,63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60 200,00 руб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15 05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понижения – 30 10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и продажи посредством публичного предложения признаны номера – 1, 2.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В торгах участвуют номера – 1, 2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а, сложившаяся на шаге/предложения участник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>На шаге понижения: 150 500,00/1.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ем  признается  Участник </w:t>
      </w:r>
      <w:r>
        <w:rPr>
          <w:b/>
          <w:sz w:val="24"/>
          <w:szCs w:val="24"/>
          <w:u w:val="single"/>
        </w:rPr>
        <w:t>№ 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ложивший цену имущества </w:t>
      </w:r>
      <w:r>
        <w:rPr>
          <w:b/>
          <w:sz w:val="24"/>
          <w:szCs w:val="24"/>
        </w:rPr>
        <w:t>150 500,00 руб. (Сто пятьдесят тысяч пятьсот рублей 00 копеек), в том числе НДС – 22 957,63 руб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продажи посредством публич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ество с ограниченной ответственностью "ТАУРАС" </w:t>
      </w:r>
      <w:r>
        <w:rPr>
          <w:rFonts w:cs="Times New Roman" w:ascii="Times New Roman" w:hAnsi="Times New Roman"/>
          <w:sz w:val="24"/>
          <w:szCs w:val="24"/>
        </w:rPr>
        <w:t>приобретает право  на  заключение  договора  купли-продажи не позднее чем через пять рабочих дней с даты проведения продажи посредством публичного предложен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                                                                              Члены комиссии: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                                                          Иконников М.Ю.    _____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леева С.В.         _____________________</w:t>
      </w:r>
    </w:p>
    <w:p>
      <w:pPr>
        <w:pStyle w:val="Normal"/>
        <w:spacing w:before="0" w:after="12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6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ролов А.М.    ____________________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Ответственный секретарь: ____________  Елисеева Н.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44:00Z</dcterms:created>
  <dc:creator>ДМИ</dc:creator>
  <dc:description/>
  <dc:language>en-US</dc:language>
  <cp:lastModifiedBy>Мария Сергеевна Пасторина</cp:lastModifiedBy>
  <cp:lastPrinted>2017-12-08T15:14:00Z</cp:lastPrinted>
  <dcterms:modified xsi:type="dcterms:W3CDTF">2018-07-27T06:44:00Z</dcterms:modified>
  <cp:revision>3</cp:revision>
  <dc:subject/>
  <dc:title>Утверждаю:</dc:title>
</cp:coreProperties>
</file>